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орская пена</w:t>
      </w:r>
      <w:r>
        <w:rPr/>
        <w:t>: Фантаст. повесть / А. В. Дмитрук. Передай другому: Фантаст. рассказы / Л. П. Козинец. Земля необетованная: Фантаст. повести / В. А. Заяц.— К.: Молодь, 1987.— 344 с.</w:t>
      </w:r>
    </w:p>
    <w:p>
      <w:pPr>
        <w:pStyle w:val="Normal"/>
        <w:rPr/>
      </w:pPr>
      <w:r>
        <w:rPr/>
        <w:t>Стр. 210-214</w:t>
      </w:r>
    </w:p>
    <w:p>
      <w:pPr>
        <w:pStyle w:val="Style11"/>
        <w:rPr>
          <w:sz w:val="24"/>
        </w:rPr>
      </w:pPr>
      <w:r>
        <w:rPr/>
        <w:t>Людмила</w:t>
      </w:r>
      <w:r>
        <w:rPr>
          <w:rFonts w:cs="Arial"/>
        </w:rPr>
        <w:t xml:space="preserve"> </w:t>
      </w:r>
      <w:r>
        <w:rPr/>
        <w:t>Козинец</w:t>
      </w:r>
    </w:p>
    <w:p>
      <w:pPr>
        <w:pStyle w:val="Heading"/>
        <w:spacing w:lineRule="auto" w:line="360"/>
        <w:rPr/>
      </w:pPr>
      <w:r>
        <w:rPr/>
        <w:t>Крылья</w:t>
      </w:r>
    </w:p>
    <w:p>
      <w:pPr>
        <w:pStyle w:val="MainText"/>
        <w:rPr/>
      </w:pPr>
      <w:r>
        <w:rPr/>
        <w:t>Жил-был человек, у которого не было крыльев. Ну, не было и не было, у каждого свои недостатки.</w:t>
      </w:r>
    </w:p>
    <w:p>
      <w:pPr>
        <w:pStyle w:val="MainText"/>
        <w:rPr/>
      </w:pPr>
      <w:r>
        <w:rPr/>
        <w:t>Пока человек был молод, в меру нахален и удачлив, отсутствие крыльев не очень мучало его. Но потом подкрался возраст, в котором не иметь крыльев просто неприлично. И на человека начали коситься приятели, сослуживцы и девушки. И ножку ему как-то подставили на служебной лестнице — стоп, дорогой, крыльев-то нету! А в служебной инструкции что написано? Вот, черным по белому: «Обязательно наличие крыльев». А когда он услышал за спиной острый шепоток: «Ну что с него спрашивать, бескрылый человек, сами видите!», терпение его лопнуло.</w:t>
      </w:r>
    </w:p>
    <w:p>
      <w:pPr>
        <w:pStyle w:val="MainText"/>
        <w:rPr/>
      </w:pPr>
      <w:r>
        <w:rPr/>
        <w:t>«Ах так!» — подумал человек и понял, что без крыльев — это не жизнь.</w:t>
      </w:r>
    </w:p>
    <w:p>
      <w:pPr>
        <w:pStyle w:val="MainText"/>
        <w:rPr/>
      </w:pPr>
      <w:r>
        <w:rPr/>
        <w:t>И было ему видение: шел он величественный, ощущая спиной почти невесомые, белоснежные, чуть прорисованные серо-жемчужной тенью крылья. Тонкие, изящные, с длинными, изогнутыми плавно перьями... Такие, какие пишут цаплям понимающие толк в крыльях японцы. Почтительная толпа с восторженными стонами растекалась, освобождая путь, а одна хорошенькая блондинка чуть не умерла от счастья, когда нежная изморозь перьев щекотно задела ее лицо.</w:t>
      </w:r>
    </w:p>
    <w:p>
      <w:pPr>
        <w:pStyle w:val="MainText"/>
        <w:rPr/>
      </w:pPr>
      <w:r>
        <w:rPr/>
        <w:t>И человек пошел к врачу — а куда ему еще было идти?</w:t>
      </w:r>
    </w:p>
    <w:p>
      <w:pPr>
        <w:pStyle w:val="MainText"/>
        <w:rPr/>
      </w:pPr>
      <w:r>
        <w:rPr/>
        <w:t>Врач оказался дотошным. Он долго и добросовестно бился над загадкой отсутствия крыльев у данного индивидуума, но, к превеликому сожалению, в этом случае медицина оказалась бессильна. Даже на пластики врач не возлагал никаких надежд.</w:t>
      </w:r>
    </w:p>
    <w:p>
      <w:pPr>
        <w:pStyle w:val="MainText"/>
        <w:rPr/>
      </w:pPr>
      <w:r>
        <w:rPr/>
        <w:t>Тогда человек плюнул на медицину и отправился к портному. Портной был артистом в своем деле. В две ночи сочинил он человеку замечательные крылья из син-тепласта. Перышко к перышку, легонькие, блестящие. И пахли они хвоей и ванилью. И изумительно шли к новому костюму с серебряной искрой. Человек был очень горд, надев их.</w:t>
      </w:r>
    </w:p>
    <w:p>
      <w:pPr>
        <w:pStyle w:val="MainText"/>
        <w:rPr/>
      </w:pPr>
      <w:r>
        <w:rPr/>
        <w:t>Но увы! Ему удалось потрясти воображение приятелей, сослуживцев и девушек ровно на один день. А потом дошлый народ разобрался что к чему и запрезирал человека окончательно. Синтетика есть синтетика, а снобы — это снобы. И ничего с этим не поделаешь. А обманывать, конечно, нехорошо, даже если очень хочется.</w:t>
      </w:r>
    </w:p>
    <w:p>
      <w:pPr>
        <w:pStyle w:val="MainText"/>
        <w:rPr/>
      </w:pPr>
      <w:r>
        <w:rPr/>
        <w:t>Человек выкинул фальшивые крылья. И совсем загрустил. И сломала грусть человека. Начал интересоваться оккультными науками, парапсихологией, филиппинской медициной и прочими сомнительными вещами. Стыдно — человек ведь был современный! Но чего не сделаешь с отчаяния. И докатился человек до того, что попал по жуткому блату на прием к знаменитой ведьме с университетским образованием.</w:t>
      </w:r>
    </w:p>
    <w:p>
      <w:pPr>
        <w:pStyle w:val="MainText"/>
        <w:rPr/>
      </w:pPr>
      <w:r>
        <w:rPr/>
        <w:t>У ведьмы же как раз случилась несчастная любовь. Она пребывала в состоянии глубочайшей депрессии и всячески держала себя в руках, чтобы в яром и праведном гневе не натворить гадостей и не наколдовать неприятностей тому растреклятому русобородому, зеленоглазому лешему, из-за которого и маялось теперь ее бедное сердце.</w:t>
      </w:r>
    </w:p>
    <w:p>
      <w:pPr>
        <w:pStyle w:val="MainText"/>
        <w:rPr/>
      </w:pPr>
      <w:r>
        <w:rPr/>
        <w:t>Леший этот тоже штучка был. По нем в окрестных прудах все русалки сохли. Ох, как хочется посплетничать! Но жалко маленькую ведьму. Как сквозь бред виделось ей, несчастной, иконописное непроницаемое лицо, пепельные, словно водою размытые волосы, розовые нежные губы, которые всегда чуть дрожали в опасной улыбочке. Сами понимаете, от таких видений жуть чего наколдовать можно.</w:t>
      </w:r>
    </w:p>
    <w:p>
      <w:pPr>
        <w:pStyle w:val="MainText"/>
        <w:rPr/>
      </w:pPr>
      <w:r>
        <w:rPr/>
        <w:t>Но существует профессиональная этика — и ведьма очень страдала. Поэтому не сразу смогла понять лепет человека про какие-то крылья. Только подумала обалдело: «Мне бы твои заботы!»</w:t>
      </w:r>
    </w:p>
    <w:p>
      <w:pPr>
        <w:pStyle w:val="MainText"/>
        <w:rPr/>
      </w:pPr>
      <w:r>
        <w:rPr/>
        <w:t>Ведьма эта была существом, в общем-то, добрым. Она утихомирила сердечный жар и бред глоточком доброй валерьянки и постаралась отнестись к человеку со всем вниманием. Хотя и подивилась в душе тщете и мелочности его устремлений. Взяла авансом три лягушки, ужа, нетопыря и ржавую подкову. И задумалась.</w:t>
      </w:r>
    </w:p>
    <w:p>
      <w:pPr>
        <w:pStyle w:val="MainText"/>
        <w:rPr/>
      </w:pPr>
      <w:r>
        <w:rPr/>
        <w:t>Ей вдруг очень захотелось помочь человеку. Она даже прикинула, не подарить ли ему свои собственные крылья. Но были они дамского фасона, да к тому же, скажем прямо, весьма устаревшего. С этой несчастной любовью ведьма совсем отстала от моды. Да и по размеру крылья не подошли бы.</w:t>
      </w:r>
    </w:p>
    <w:p>
      <w:pPr>
        <w:pStyle w:val="MainText"/>
        <w:rPr/>
      </w:pPr>
      <w:r>
        <w:rPr/>
        <w:t>И самое главное — существовали определенные правила. Уж коли ты не родился с крыльями, то добыть их можно только самому. Да не просто. Требуется три пары железных башмаков износить, три железных хлеба изгрызть, три железных посоха избить.</w:t>
      </w:r>
    </w:p>
    <w:p>
      <w:pPr>
        <w:pStyle w:val="MainText"/>
        <w:rPr/>
      </w:pPr>
      <w:r>
        <w:rPr/>
        <w:t>Ведьма с сомнением оглядела клиента. Н-да... Хлипковат. Железный хлеб ему явно не по зубам.</w:t>
      </w:r>
    </w:p>
    <w:p>
      <w:pPr>
        <w:pStyle w:val="MainText"/>
        <w:rPr/>
      </w:pPr>
      <w:r>
        <w:rPr/>
        <w:t>Но делать нечего, и ведьма скрепя сердце рассказала человеку, как добыть крылья.</w:t>
      </w:r>
    </w:p>
    <w:p>
      <w:pPr>
        <w:pStyle w:val="MainText"/>
        <w:rPr/>
      </w:pPr>
      <w:r>
        <w:rPr/>
        <w:t>Человек согласился на все условия, видимо, от большого изумления. Надел он железные башмаки, сунул в кейс не менее железную булку и вышел из ведьминого дома, опираясь на железный посох. И скрылся, направляясь куда-то в сторону Пятого континента.</w:t>
      </w:r>
    </w:p>
    <w:p>
      <w:pPr>
        <w:pStyle w:val="MainText"/>
        <w:rPr/>
      </w:pPr>
      <w:r>
        <w:rPr/>
        <w:t>Три года, три месяца и три дня бродил человек по планете, мимоходом освобождая пленных принцесс, карая зло, вознаграждая добро, разделываясь с драконами (вот плоховато у нас еще с экологическим сознанием— недовоспитали). И за это время он до смерти надоел старухе Фата Моргане, которая даже поскандалила с маленькой ведьмой — что это, мол, за бестолковый клиент нынче пошел!</w:t>
      </w:r>
    </w:p>
    <w:p>
      <w:pPr>
        <w:pStyle w:val="MainText"/>
        <w:rPr/>
      </w:pPr>
      <w:r>
        <w:rPr/>
        <w:t>И вернулся он домой. Дожевал последний кусочек железного хлеба, сбросил протертые до дыр железные башмаки, повертел в руках остаток третьего посоха и спрятал его в шкатулку — на память. Спать он улегся в самом радужном настроении.</w:t>
      </w:r>
    </w:p>
    <w:p>
      <w:pPr>
        <w:pStyle w:val="MainText"/>
        <w:rPr/>
      </w:pPr>
      <w:r>
        <w:rPr/>
        <w:t>А проснулся утром с крыльями. Человек глядел в зеркало, затаив дыхание: два великолепных, сияющих снежных крыла серебрились лунным светом, играли перламутровыми бликами, мерцали звездной пылью. Ни у кого таких не было! Даже у начальника.</w:t>
      </w:r>
    </w:p>
    <w:p>
      <w:pPr>
        <w:pStyle w:val="MainText"/>
        <w:rPr/>
      </w:pPr>
      <w:r>
        <w:rPr/>
        <w:t>Человек был счастлив. Он со скромной гордостью и подлинным достоинством носил свои крылья и не раздражался, когда они мешали пассажирам в общественном транспорте.</w:t>
      </w:r>
    </w:p>
    <w:p>
      <w:pPr>
        <w:pStyle w:val="Normal"/>
        <w:jc w:val="center"/>
        <w:rPr/>
      </w:pPr>
      <w:r>
        <w:rPr/>
        <w:drawing>
          <wp:inline distT="0" distB="0" distL="0" distR="0">
            <wp:extent cx="3736975" cy="644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36975" cy="6446520"/>
                    </a:xfrm>
                    <a:prstGeom prst="rect">
                      <a:avLst/>
                    </a:prstGeom>
                  </pic:spPr>
                </pic:pic>
              </a:graphicData>
            </a:graphic>
          </wp:inline>
        </w:drawing>
      </w:r>
    </w:p>
    <w:p>
      <w:pPr>
        <w:pStyle w:val="MainText"/>
        <w:rPr/>
      </w:pPr>
      <w:r>
        <w:rPr/>
        <w:t>Впрочем со временем у человека появилась длинная черная машина, похожая на акулу. Крылья чувствовали себя в ней великолепно. Человек очень их берег, любовно расчесывал специальной щеточкой, пересыпал лавандой и нафталином. И крылья служили ему верно — стоило лишь слегка расправить их, и все понимали, с кем имеют дело. В покое и довольстве он прожил свою жизнь и мирно почил, оставив потомкам назидательный пример и перо цвета слоновой кости.</w:t>
      </w:r>
    </w:p>
    <w:p>
      <w:pPr>
        <w:pStyle w:val="MainText"/>
        <w:rPr/>
      </w:pPr>
      <w:r>
        <w:rPr/>
        <w:t>Но вот чего никак не могла понять маленькая ведьма и вот чего никак не могу понять я: как это могло получиться — ведь человеку за всю жизнь ни разу не приснилось, что люди могут летать?</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03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6:01:00Z</dcterms:created>
  <dc:creator>Serguei</dc:creator>
  <dc:description/>
  <dc:language>en-US</dc:language>
  <cp:lastModifiedBy>Serguei</cp:lastModifiedBy>
  <dcterms:modified xsi:type="dcterms:W3CDTF">2003-07-20T16:01:00Z</dcterms:modified>
  <cp:revision>2</cp:revision>
  <dc:subject/>
  <dc:title>Морская пена: Фантаст</dc:title>
</cp:coreProperties>
</file>